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967730</wp:posOffset>
                </wp:positionH>
                <wp:positionV relativeFrom="margin">
                  <wp:posOffset>-25400</wp:posOffset>
                </wp:positionV>
                <wp:extent cx="1331595" cy="69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-2pt;mso-position-vertical-relative:margin;margin-left:469.9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565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lang w:val="en-IE" w:eastAsia="en-US"/>
                              </w:rPr>
                            </w:pPr>
                            <w:r>
                              <w:rPr>
                                <w:lang w:val="en-IE" w:eastAsia="en-US"/>
                              </w:rPr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1.7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lang w:val="en-IE" w:eastAsia="en-US"/>
                        </w:rPr>
                      </w:pPr>
                      <w:r>
                        <w:rPr>
                          <w:lang w:val="en-IE" w:eastAsia="en-US"/>
                        </w:rPr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</wp:posOffset>
                </wp:positionH>
                <wp:positionV relativeFrom="margin">
                  <wp:posOffset>247015</wp:posOffset>
                </wp:positionV>
                <wp:extent cx="9094470" cy="6367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803"/>
                              <w:gridCol w:w="2808"/>
                              <w:gridCol w:w="3138"/>
                              <w:gridCol w:w="2634"/>
                              <w:gridCol w:w="5966"/>
                              <w:gridCol w:w="5966"/>
                              <w:gridCol w:w="5966"/>
                              <w:gridCol w:w="2019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485775" cy="41973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randparents Day Coffee mor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umba for Par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ssembly at 10am &amp; 11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ative Club for Junior and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umba for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ative Club 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and 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rama for 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and 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unning Club for Par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dit Union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ook savings club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ull school D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unning Club at 9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aft class for parents at 9.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rama for Junior and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umba for 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asketball 2.30-3.30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aeilge Giggles 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and 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unning Club at 9 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umba for Parents at 9 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ative Club for Junior and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yber Ki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Zumba for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ative Club 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and 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rama for 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and 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unning Club for Par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dit Union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ook savings club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Full school Day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unning Club at 9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Valentines Day  at 9.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rama for Junior and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umba for 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asketball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aeilge Giggles 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and 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umba for Parents at 9 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ative Club for Junior and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yber Ki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Local Employment Service information meeting  for Parents at 9 a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Zumba for Senior Inf 1.30-2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ative Club 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and 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rama for 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and 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unning Club for Par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edit Union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ook savings club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losed for Mid Term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losed for Mid Term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losed for Mid Term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losed for Mid Term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losed for Mid Term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School reopens today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Craft Class for Pare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Drama for Junior &amp; Senior In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umba  for 1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Class 2.30-3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omework Club 2.30-3.30</w:t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501.35pt;mso-wrap-distance-left:9.05pt;mso-wrap-distance-right:9.05pt;mso-wrap-distance-top:0pt;mso-wrap-distance-bottom:0pt;margin-top:19.45pt;mso-position-vertical-relative:margin;margin-left: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803"/>
                        <w:gridCol w:w="2808"/>
                        <w:gridCol w:w="3138"/>
                        <w:gridCol w:w="2634"/>
                        <w:gridCol w:w="5966"/>
                        <w:gridCol w:w="5966"/>
                        <w:gridCol w:w="5966"/>
                        <w:gridCol w:w="2019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>Thurs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/>
                            </w:pPr>
                            <w:r>
                              <w:rPr/>
                              <w:t xml:space="preserve">Fri 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85775" cy="4197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andparents Day Coffee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umba for Par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ssembly at 10am &amp; 11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ative Club for Junior and Senior Inf 1.30-2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umba for Senior Inf 1.30-2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ative Club 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and 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rama for 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and 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ning Club for Par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dit Union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ok savings club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ull school Da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ning Club at 9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aft class for parents at 9.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rama for Junior and Senior Inf 1.30-2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umba for 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sketball 2.30-3.30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eilge Giggles 3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and 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ning Club at 9 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umba for Parents at 9 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ative Club for Junior and Senior Inf 1.30-2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yber Ki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Zumba for Senior Inf 1.30-2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ative Club 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and 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rama for 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and 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ning Club for Par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dit Union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ok savings club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 xml:space="preserve">Full school Day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ning Club at 9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alentines Day  at 9.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rama for Junior and Senior Inf 1.30-2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umba for 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sketball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aeilge Giggles 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and 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umba for Parents at 9 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ative Club for Junior and Senior Inf 1.30-2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yber Ki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Local Employment Service information meeting  for Parents at 9 a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umba for Senior Inf 1.30-2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ative Club 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and 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rama for 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and 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unning Club for Par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redit Union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ok savings club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losed for Mid Term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losed for Mid Term</w:t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losed for Mid Term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losed for Mid Term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losed for Mid Term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School reopens today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Craft Class for Paren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Drama for Junior &amp; Senior Inf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Zumba  for 1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Class 2.30-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mework Club 2.30-3.30</w:t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52" w:right="1152" w:gutter="0" w:header="0" w:top="576" w:footer="0" w:bottom="5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2">
    <w:name w:val="Body Text 2"/>
    <w:basedOn w:val="Normal"/>
    <w:qFormat/>
    <w:pPr/>
    <w:rPr>
      <w:b/>
      <w:bCs/>
      <w:sz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2:00Z</dcterms:created>
  <dc:creator>Scoil Mhuire Gan Smál</dc:creator>
  <dc:description/>
  <cp:keywords/>
  <dc:language>en-US</dc:language>
  <cp:lastModifiedBy>Ms.Langton</cp:lastModifiedBy>
  <cp:lastPrinted>2017-01-31T13:49:00Z</cp:lastPrinted>
  <dcterms:modified xsi:type="dcterms:W3CDTF">2017-02-06T07:52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